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Cs w:val="16"/>
        </w:rPr>
      </w:pPr>
      <w:r>
        <w:rPr>
          <w:color w:val="000000"/>
          <w:szCs w:val="16"/>
        </w:rPr>
        <w:t>Liz Rusnak</w:t>
        <w:tab/>
        <w:tab/>
        <w:tab/>
        <w:tab/>
        <w:tab/>
        <w:tab/>
        <w:tab/>
        <w:tab/>
        <w:tab/>
        <w:tab/>
        <w:tab/>
        <w:t>2/10/04</w:t>
      </w:r>
    </w:p>
    <w:p>
      <w:pPr>
        <w:pStyle w:val="Normal"/>
        <w:spacing w:before="280" w:after="280"/>
        <w:rPr>
          <w:color w:val="000000"/>
          <w:szCs w:val="16"/>
        </w:rPr>
      </w:pPr>
      <w:r>
        <w:rPr>
          <w:color w:val="000000"/>
          <w:szCs w:val="16"/>
        </w:rPr>
        <w:t>Mr. Averill</w:t>
        <w:tab/>
        <w:tab/>
        <w:tab/>
        <w:tab/>
        <w:tab/>
        <w:tab/>
        <w:tab/>
        <w:tab/>
        <w:tab/>
        <w:tab/>
        <w:tab/>
        <w:t>English</w:t>
      </w:r>
    </w:p>
    <w:p>
      <w:pPr>
        <w:pStyle w:val="Normal"/>
        <w:spacing w:before="280" w:after="280"/>
        <w:rPr>
          <w:color w:val="000000"/>
          <w:szCs w:val="16"/>
        </w:rPr>
      </w:pPr>
      <w:r>
        <w:rPr>
          <w:color w:val="000000"/>
          <w:szCs w:val="16"/>
        </w:rPr>
        <w:t> </w:t>
      </w:r>
    </w:p>
    <w:p>
      <w:pPr>
        <w:pStyle w:val="Heading1"/>
        <w:rPr>
          <w:rFonts w:ascii="Arial" w:hAnsi="Arial" w:cs="Arial"/>
          <w:color w:val="000000"/>
        </w:rPr>
      </w:pPr>
      <w:r>
        <w:rPr>
          <w:rFonts w:cs="Arial" w:ascii="Arial" w:hAnsi="Arial"/>
          <w:color w:val="000000"/>
        </w:rPr>
        <w:t>The House of Sand and Fog</w:t>
      </w:r>
    </w:p>
    <w:p>
      <w:pPr>
        <w:pStyle w:val="Normal"/>
        <w:spacing w:before="280" w:after="280"/>
        <w:jc w:val="center"/>
        <w:rPr>
          <w:color w:val="000000"/>
          <w:szCs w:val="16"/>
        </w:rPr>
      </w:pPr>
      <w:r>
        <w:rPr>
          <w:color w:val="000000"/>
          <w:szCs w:val="16"/>
        </w:rPr>
        <w:t> </w:t>
      </w:r>
    </w:p>
    <w:p>
      <w:pPr>
        <w:pStyle w:val="TextBody"/>
        <w:spacing w:before="0" w:after="0"/>
        <w:rPr>
          <w:rFonts w:ascii="Arial" w:hAnsi="Arial" w:cs="Arial"/>
          <w:color w:val="000000"/>
        </w:rPr>
      </w:pPr>
      <w:r>
        <w:rPr>
          <w:rFonts w:cs="Arial" w:ascii="Arial" w:hAnsi="Arial"/>
          <w:color w:val="000000"/>
        </w:rPr>
        <w:tab/>
        <w:t>In his novel "The House of Sand and Fog", Andre Dubus uses two main points of view to parallel the two different cultures each character is from. These alternating perspective's on the story give the reader a conflicted feeling that mirrors the cultural conflicts between Behrani and Kathy. With the switched perspective, the novel gives an incredibly thorough explanation of each characters motivation and background. While this information does not offer apologies for each characters traits, it does give reasons for their conflict causing decisions. These conflicts are what lead to the devastating finale, and ultimate life destruction for both parties and shows how in a country filled with differences, people have still not learned to understand.</w:t>
      </w:r>
    </w:p>
    <w:p>
      <w:pPr>
        <w:pStyle w:val="Normal"/>
        <w:spacing w:lineRule="auto" w:line="480" w:before="280" w:after="280"/>
        <w:rPr/>
      </w:pPr>
      <w:r>
        <w:rPr>
          <w:color w:val="000000"/>
          <w:szCs w:val="16"/>
        </w:rPr>
        <w:tab/>
        <w:t xml:space="preserve">The Colonel is illustrated from the very beginning as a man who is not afraid to make judgments of other's lifestyles in comparison to his. "He is </w:t>
      </w:r>
      <w:r>
        <w:rPr>
          <w:i/>
          <w:color w:val="000000"/>
          <w:szCs w:val="16"/>
        </w:rPr>
        <w:t>goh</w:t>
      </w:r>
      <w:r>
        <w:rPr>
          <w:color w:val="000000"/>
          <w:szCs w:val="16"/>
        </w:rPr>
        <w:t xml:space="preserve">, the shit of life, they are all </w:t>
      </w:r>
      <w:r>
        <w:rPr>
          <w:i/>
          <w:color w:val="000000"/>
          <w:szCs w:val="16"/>
        </w:rPr>
        <w:t>goh</w:t>
      </w:r>
      <w:r>
        <w:rPr>
          <w:color w:val="000000"/>
          <w:szCs w:val="16"/>
        </w:rPr>
        <w:t xml:space="preserve">…I pull my sack over my shoulder and to Mr. Torez I say: 'In my country I would have ordered him beaten'…'I was colonel, Mr. Torez. I was colonel in the Imperial Air Force. Do you know this Mr. Torez? I was a </w:t>
      </w:r>
      <w:r>
        <w:rPr>
          <w:i/>
          <w:color w:val="000000"/>
          <w:szCs w:val="16"/>
        </w:rPr>
        <w:t>colonel</w:t>
      </w:r>
      <w:r>
        <w:rPr>
          <w:color w:val="000000"/>
          <w:szCs w:val="16"/>
        </w:rPr>
        <w:t>"(16). From the beginning Behrani is shown to be a man who wishes to command the same respect he did in his homeland, despite living in America. Immediately the reader is given a sense that Behrani resents America for his new found unimportance to society. Despite working the same job as the man he considers the defecation of life, he still feels an internal sense of power over them all, regardless of his obvious lack of just that. Behrani is also shown to have more than just pride in his character.</w:t>
      </w:r>
    </w:p>
    <w:p>
      <w:pPr>
        <w:pStyle w:val="Normal"/>
        <w:spacing w:lineRule="auto" w:line="480" w:before="280" w:after="280"/>
        <w:rPr>
          <w:color w:val="000000"/>
          <w:szCs w:val="16"/>
        </w:rPr>
      </w:pPr>
      <w:r>
        <w:rPr>
          <w:color w:val="000000"/>
          <w:szCs w:val="16"/>
        </w:rPr>
        <w:tab/>
        <w:t xml:space="preserve">Since the main conflict of the novel revolves around one house, it is obvious that both characters are desperate to have it for themselves. Behrani's desperation lies in the fact that since moving from Iran, his income has screeched to a halt, and with that comes a severe loss of the money he once had so much of. "Yes, I have earned enough to slow our spending, but each check cashed felt to me like one less bone and muscle in my back, those a man needs in order to stand straight"(48). It is because of his culture, the need to marry his daughter off to a man who is well endowed, that his family has had to falsely maintain a sense of great wealth so that families will not look down upon them. While Behrani is not happy about the spending, he does nothing to protest this charade until after their daughter has been wedded, showing that though he may not be happy, Behrani will not leave his cultural tradition to save his families dwindling money. Thus, when the house is bought, Behrani refuses to take any less than he planned on making for the house, even when he sees the inherent cruelty of the situation he puts Kathy into. More than just his need of money, it is apparent that Behrani's refusal to make a deal also stems from his despising of American's as a people. </w:t>
      </w:r>
    </w:p>
    <w:p>
      <w:pPr>
        <w:pStyle w:val="Normal"/>
        <w:spacing w:lineRule="auto" w:line="480" w:before="280" w:after="280"/>
        <w:rPr/>
      </w:pPr>
      <w:r>
        <w:rPr>
          <w:color w:val="000000"/>
          <w:szCs w:val="16"/>
        </w:rPr>
        <w:tab/>
        <w:t xml:space="preserve">"I sit and I regard these cows, these radishes, and again I think to myself: </w:t>
      </w:r>
      <w:r>
        <w:rPr>
          <w:i/>
          <w:color w:val="000000"/>
          <w:szCs w:val="16"/>
        </w:rPr>
        <w:t>These people do not deserve what they have…</w:t>
      </w:r>
      <w:r>
        <w:rPr>
          <w:color w:val="000000"/>
          <w:szCs w:val="16"/>
        </w:rPr>
        <w:t xml:space="preserve">The woman pulls from her front pocket a package of cigarettes, lighting one with a cheap plastic lighter. She inhales deeply upon it and I feel a hot impatience begin to move inside me…'I am sorry miss, but as far as I am concerned I have nothing more ot say to anyone. Why should I be penalized for their incompetence? Tell me that'"(123,126). In this passage Behrani makes clear his disapproval of American lifestyle. His impatience with Kathy, as though she were a young child arguing for something that was ludicrous to begin with and not for her fathers home. This same disapproval carries over in his attitude towards Kathy as a person he need not hear out because he is,  after all, an ex-colonel. Even when describing her lighter he feels the need to include that it was cheap, paralleling the idea that he believes American's are a cheap, dirty people. Behrani, however, is not the only character who has problems understanding another's background. </w:t>
      </w:r>
    </w:p>
    <w:p>
      <w:pPr>
        <w:pStyle w:val="Normal"/>
        <w:spacing w:lineRule="auto" w:line="480" w:before="280" w:after="280"/>
        <w:rPr/>
      </w:pPr>
      <w:r>
        <w:rPr>
          <w:color w:val="000000"/>
          <w:szCs w:val="16"/>
        </w:rPr>
        <w:tab/>
        <w:t xml:space="preserve">Kathy, too, shows a lack of understanding for the colonels position. Her personal hatred overshadowed basically any instincts that she may otherwise use effectively to hear out the colonels story and reach a compromise. "I don't want you to call </w:t>
      </w:r>
      <w:r>
        <w:rPr>
          <w:i/>
          <w:color w:val="000000"/>
          <w:szCs w:val="16"/>
        </w:rPr>
        <w:t>me</w:t>
      </w:r>
      <w:r>
        <w:rPr>
          <w:color w:val="000000"/>
          <w:szCs w:val="16"/>
        </w:rPr>
        <w:t xml:space="preserve">, I want you to call those </w:t>
      </w:r>
      <w:r>
        <w:rPr>
          <w:i/>
          <w:color w:val="000000"/>
          <w:szCs w:val="16"/>
        </w:rPr>
        <w:t>Arabs</w:t>
      </w:r>
      <w:r>
        <w:rPr>
          <w:color w:val="000000"/>
          <w:szCs w:val="16"/>
        </w:rPr>
        <w:t xml:space="preserve"> who are cutting up my house"(77). This statement, while not giving direct insult to the Behrani family for their heritage, shows that Kathy is not at all familiar with the Arab culture, which means she in unaware of their dedication to their cause, whatever it may be. Middle Eastern societies are both criticized and praised for their relentlessness and unwavering dedication to any specific hope or need, and Kathy does not know this. She also immediately begins pointing fingers when she finds out that the Behrani's plan to sell the house. While she expects Behrani to listen to her story in hopes that he will understand and give back the house, she does not give the colonel a chance to tell his own. It is not just Kathy's lack of understanding of Middle Eastern culture, but also her "American-ism's" that give her character internal weaknesses.</w:t>
      </w:r>
    </w:p>
    <w:p>
      <w:pPr>
        <w:pStyle w:val="Normal"/>
        <w:spacing w:lineRule="auto" w:line="480" w:before="280" w:after="280"/>
        <w:rPr>
          <w:color w:val="000000"/>
          <w:szCs w:val="16"/>
        </w:rPr>
      </w:pPr>
      <w:r>
        <w:rPr>
          <w:color w:val="000000"/>
          <w:szCs w:val="16"/>
        </w:rPr>
        <w:tab/>
        <w:t>Kathy, a recovering addict, should not be drinking at a time in her life when she will be making some of the most important decision she will ever have to. Since she does drink, however, it is shown that Behrani is right in a certain respect: American's can be lazy, they feel sorry for themselves more often than not, and they are sometimes benefited by luck rather than hard work. As Kathy begins to feel that she is losing control of the situation, she does not rise to the occasion and make effective decisions. Rather, she dives further and further into the bottle until she tries to take her own life in response to Behrani's lack of compassion to her pathetic cause. This flaw feed's her characteristic self pity and sense of hopelessness, and in part leads to her loss of not only her home, but her life as she knows it as well.</w:t>
      </w:r>
    </w:p>
    <w:p>
      <w:pPr>
        <w:pStyle w:val="Normal"/>
        <w:spacing w:lineRule="auto" w:line="480" w:before="280" w:after="280"/>
        <w:rPr/>
      </w:pPr>
      <w:r>
        <w:rPr>
          <w:color w:val="000000"/>
          <w:szCs w:val="16"/>
        </w:rPr>
        <w:tab/>
        <w:t>This novel provides amazing coverage of both sides of a story without winners. In so doing, Dubus creates a story told with remarkable honesty and grit. Each character is far more honest with themselves than with those they interact with, and because the novel shows each ones internal monologues, the cultural clash being portrayed is one of immense poignancy. Had these characters simply taken the time ot get past the cultural name tags the other wears, the story could have turned out much differently. However, this story was created to portray the interactions between two people from such different backgrounds that there was no way understanding could ever be accomplished until it was far to late. Behrani's hatred of undeserving American's and Kathy's all too American self pity</w:t>
      </w:r>
      <w:r>
        <w:rPr>
          <w:color w:val="000000"/>
        </w:rPr>
        <w:t xml:space="preserve">, </w:t>
      </w:r>
      <w:r>
        <w:rPr>
          <w:color w:val="000000"/>
          <w:szCs w:val="16"/>
        </w:rPr>
        <w:t>paralleled by each one's perspective, shows how much impact a culture can have on one's thought process and provides an important social critique of how we, a country full of differences, treat each other.</w:t>
      </w:r>
    </w:p>
    <w:p>
      <w:pPr>
        <w:pStyle w:val="Normal"/>
        <w:rPr>
          <w:color w:val="000000"/>
          <w:szCs w:val="16"/>
        </w:rPr>
      </w:pPr>
      <w:r>
        <w:rPr>
          <w:color w:val="000000"/>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7:00Z</dcterms:created>
  <dc:creator>MERPS </dc:creator>
  <dc:description/>
  <dc:language>en-US</dc:language>
  <cp:lastModifiedBy>MERPS </cp:lastModifiedBy>
  <dcterms:modified xsi:type="dcterms:W3CDTF">2004-02-11T12:47:00Z</dcterms:modified>
  <cp:revision>1</cp:revision>
  <dc:subject/>
  <dc:title>Liz Rusnak</dc:title>
</cp:coreProperties>
</file>